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5 году  ожидается на 26 человек, на 2016 год планируется увеличение на 1 человека, что составляет 100,0 % роста к 2015 году. По численности населения, занятого в экономике, ожидается рост в этом году на 4 человека, в 2016 году – на 2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6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6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4 году составили 9 тыс. рублей, ожидаемые доходы  в 2015 – 9,3 тыс. рублей, в 2016 году планируются довести до 9,8  тыс. рублей.  Номинальная средняя заработная плата составляла в 2014 году  - 18  тысяч рублей, в 2015 году – 18,7 тыс. рублей, в 2016 году планируется довести до  20,2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5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0,7%, в 2016 году  планируется рост прибыли  на 8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, ООО «Леонтьевское», ООО «Оникс»,  в 2015 года темп реализации продукции по добычи полезных ископаемых к 2014 году снизился и составляет 85%, в 2016 году темп роста к 2015 году планируется 105,3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так же ожидается снижение на  58,5% в связи с приостановлением деятельности, на 2016 год планируется рост на 77%, также и по производству кирпича увеличение на 5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5 году по сравнению с 2014 годом увеличиться на 4,0%, на темп рост повлияло открытие обособленного подразделения карьера ООО «Леонтьевское», ООО «Оникс», на 2016 год рост к 2015 году планируется  107,4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5 году  увеличится на 3,2%, несмотря на плохие погодные условия (засуха),  рост объема продукции в 2016 году к 2015 году планируется  102,4%. На 2016 год рост производства основных видов сельскохозяйственной продукции планируется – от 100 до 107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5 году к 2014 году составляет 116,1%, на 2016 год планируется рост к 2015 году 112,0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5 году увеличился на 9,6%,  рост на 2016 год планируется  в пределах 2015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7 человек, на 2016 год планируется рост на 0,2%, обучение в школах в первую смену составляет 90%, во вторую смену учится 43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5 году 1,2 тыс. кв. метров, в 2016 году планируется сдать в эксплуатацию 1,3 тыс. кв. метров за счет оформления ввода в эксплуатацию и наследства, что составляет рост к 2015 году 108,3%. Средняя обеспеченность составляла в 2014 году 17,6кв. метров на человека, а в связи с вводом в эксплуатацию нового строительство в 2015году – 17,8 кв. метров, на 2016 год рост к 2015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4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5 году  15 спортивных площадок, обеспеченность спортивными сооружениями составляет в 2015 году 8 500 кв. метров на тысячу населения, на 2016 год не планируется. Удельный вес населения, занимающегося спортом, составляет в 2015 году 19%, в состав входит в основном это учащиеся и работающая молодежь, на 2016 год планируется привлекать больше работающего населения и рост планируется 101,1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4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6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6 год рост к 2015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Admin</cp:lastModifiedBy>
  <cp:lastPrinted>2015-11-10T16:47:00Z</cp:lastPrinted>
  <dcterms:modified xsi:type="dcterms:W3CDTF">2016-01-14T13:46:00Z</dcterms:modified>
  <cp:revision>50</cp:revision>
  <dc:subject/>
  <dc:title/>
</cp:coreProperties>
</file>